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государственной программы Ставропольского края «Развитие градостроительства, строительства и архитектур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40"/>
        <w:gridCol w:w="900"/>
        <w:gridCol w:w="1980"/>
        <w:gridCol w:w="1620"/>
        <w:gridCol w:w="50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целевого индикатора, показател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Значения целевых индикаторов и показателей программы, подпрограммы программы, краевой целевой программы (подпрограммы краевой целевой программы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боснование отклонений значений целевого индикатора и показателя на конец отчетного года (при наличи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министерства жилищно-коммунального хозяйства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ногоквартирных домов в Ставропольском крае (далее – МКД) с износом более 31,0 процента, в которых проведен капитальный ремонт, в общем количестве МКД, требующих капительного рем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проживающих в МКД, признанных в установленном порядке аварийными и подлежащими сносу в связи с физическим износом в процессе их эксплуатации (далее – аварийный МК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 xml:space="preserve">в соответствии с краевой адресной программой «Переселение граждан из аварийного жилищного фонда </w:t>
            </w:r>
            <w:r>
              <w:rPr>
                <w:rStyle w:val="S2"/>
              </w:rPr>
              <w:t xml:space="preserve">в Ставропольском крае в 2013-2017 годах» </w:t>
            </w:r>
            <w:r>
              <w:rPr/>
              <w:t xml:space="preserve">завершение реализации </w:t>
            </w:r>
            <w:r>
              <w:rPr>
                <w:rStyle w:val="S2"/>
              </w:rPr>
              <w:t xml:space="preserve">первого этапа краевой адресной запланировано в </w:t>
            </w:r>
            <w:r>
              <w:rPr>
                <w:rStyle w:val="S2"/>
                <w:lang w:val="en-US"/>
              </w:rPr>
              <w:t>IV</w:t>
            </w:r>
            <w:r>
              <w:rPr>
                <w:rStyle w:val="S2"/>
              </w:rPr>
              <w:t xml:space="preserve"> квартале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Ставропольского края, обеспеченного питьевой водой, отвечающей обязательным требованиям безопасности, в общей численности населения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нные за 2013 год будут сформированы в Роспотребнадзоре в апреле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гибших в результате чрезвычайных ситуаций природного и техногенного характера на территории Ставропольского края (далее – чрезвычайные ситу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ц, погибших в результате пожаров в Ставропольском крае (далее – пож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ц, погибших при проведении аварийно-спасательных работ на территории Ставропольского края (далее – АС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rPr/>
            </w:pPr>
            <w:r>
              <w:rPr/>
              <w:t>Показатель не претерпел изменений в сопоставительных периодах, в связи с оставшейся численностью подразделений и спасателей на уровне 2011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страдавших в результате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страдавших в результат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нциально опасных объектов, объектов жизнеобеспечения и мест массового пребывания граждан, расположенных на территории Ставропольского края (далее – опасные объекты края), оснащенных системами видеонаблюдения, кнопками экстренного вызова полиции и периметральным ограж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КД, в которых проведен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связи с изменением объемов финансирования,скорректированы значения целевых индикаторов (показателей) и ожидаемых результатов реализации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КД, в которых проведен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6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9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1981,7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переселенных из аварийных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краевой адресной программой «Переселение граждан из аварийного жилищного фонда </w:t>
            </w:r>
            <w:r>
              <w:rPr>
                <w:rStyle w:val="S2"/>
              </w:rPr>
              <w:t xml:space="preserve">в Ставропольском крае в 2013-2017 годах» </w:t>
            </w:r>
            <w:r>
              <w:rPr/>
              <w:t xml:space="preserve">завершение реализации </w:t>
            </w:r>
            <w:r>
              <w:rPr>
                <w:rStyle w:val="S2"/>
              </w:rPr>
              <w:t xml:space="preserve">первого этапа программы запланировано в </w:t>
            </w:r>
            <w:r>
              <w:rPr>
                <w:rStyle w:val="S2"/>
                <w:lang w:val="en-US"/>
              </w:rPr>
              <w:t>IV</w:t>
            </w:r>
            <w:r>
              <w:rPr>
                <w:rStyle w:val="S2"/>
              </w:rPr>
              <w:t xml:space="preserve"> квартале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аварийных МКД, полностью рассел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ет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6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арийных МКД, полностью рассел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КД, в которых собственники жилья выбрали и реализуют способ управления МКД посредством товариществ собственников жилья либо жилищных кооперативов или иного специализированного потребительского кооператива (далее – ТСЖ, ЖК, СПК соответствен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переработки отходов, вывозимых от населения Ставропольского края и государственных и муниципальных учреждений Ставропольского края (далее – отхо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явок на возмещение расходов по погребению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(далее – заявки), по которым было принято решение об их возмещ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аварий на объектах жилищно-коммунальной инфраструктуры Ставропольского края (далее – жилищно-коммунальная инфраструк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остава и свойств холодной воды, подаваемой из Эшкаконского гидроузла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(далее – СанПин 2.1.4.1074-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Обеспечение пожарной безопасности, защита населения и территории от чрезвычайных ситуа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гибших в результате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ц, погибших в результат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гибших при проведении А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страдавших в результате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ц, пострадавших в результат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АСС СК складскими помещениями для хранения и содержания имущества гражданской об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истемы оповещения населения Ставропольского края в состоянии постоянной готовности к приему и доведению сигналов и информации об угрозе возникновения и возникновении чрезвычайных ситуаций до муниципальных районов и городских округов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уководящего состава и специалистов местного самоуправления муниципальных образований Ставропольского края, руководителей и специалистов организаций Ставропольского края, ответственных должностных лиц в области гражданской обороны, организующих мероприятия по предупреждению чрезвычайных ситуаций и ликвидации их последствий в мирно е и военное время, прошедших обучение в области пожарной безопасности, гражданской обороны и защиты населения и территорий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ование подразделений ПАСС СК на вызовы (сообщения) о чрезвычайных ситуациях и происшест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населенных пунктов Ставропольского края, в которых не обеспечивается необходимый уровень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езервами материальных ресурсов для ликвидации чрезвычайных ситуаций природного и техногенного характера в Ставропольском крае (далее – материальные ресурс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нижение рисков и смягчение последствий чрезвычайных ситуаций в Ставропольском кра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опасности населения Ставропольского края, территории Ставропольского края и защищенности критически важных объектов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Пожарная безопасность Ставропольского края на период до 2017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регистрированных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лиц, погибших в результате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кономического ущерба от пож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кономический ущерб от пожаров в 2013 году составил 378,92 млн. рублей, что превышает плановый показатель на 2013 год (145,58 млн. рубле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Причиной тому послужили происшедшие в 2013 году 2 крупных пожара с материальным ущербом более 3420 МР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3.04.2013 года произошел пожар в здании склада промышленных товаров ООО «Айова-Сервис» ЧП Попова С.М. по адресу: Шпаковский район, г. Михайловск, ул. Коллективная, 1. В результате пожара повреждено складское помещение, уничтожена бытовая техника на площади 2000 м</w:t>
            </w:r>
            <w:r>
              <w:rPr>
                <w:bCs/>
                <w:szCs w:val="28"/>
                <w:vertAlign w:val="superscript"/>
              </w:rPr>
              <w:t>2</w:t>
            </w:r>
            <w:r>
              <w:rPr>
                <w:bCs/>
                <w:szCs w:val="28"/>
              </w:rPr>
              <w:t xml:space="preserve"> . Причина пожара не установлена. Материальный ущерб от пожара составил 199 млн. 246 тыс. 995 рублей.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rPr/>
            </w:pPr>
            <w:r>
              <w:rPr>
                <w:bCs/>
                <w:szCs w:val="28"/>
              </w:rPr>
              <w:t>24.07.2013 года произошел пожар в торговом модуле рынка «Тухачевский», принадлежащем ООО «ЭРМИС» по адресу: г. Ставрополь, ул. Тухачевского, 16. В результате пожара поврежден торговый модуль на площади 600м2. Причина пожара - поджог. Материальный ущерб от пожара составил 65 млн. 594 тыс. 914 рубл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норматива времени прибытия к месту вызова подразделений пожарной охраны ПАСС 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Модернизация жилищно-коммунального комплекса Ставропольского края на 2013-201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азификации населенных пунктов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за 2013 год будут сформированы в апреле 2014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течек и неучтенного расхода воды в суммарном объеме воды, поданной в разводящую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за 2013 год будут сформированы в в апреле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тепловой энергии в суммарном объеме отпуска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за 2013 год будут сформированы в ГУП «Крайтеплоэнерго» в марте 2014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 объектов жилищно-коммунальной инфраструктуры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за 2013 год будут сформированы в ГУПами в марте 2014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Ставропольского края, обеспеченного питьевой водой, отвечающей обязательным требованиям безопасности, в общей численности населения Ставрополь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нные за 2013 год будут сформированы в Роспотребнадзоре в апреле 2014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Ставрополье – антитеррор на 2012-2014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нциально опасных объектов, объектов жизнеобеспечения и мест массового пребывания граждан, расположенных на территории Ставропольского края (далее – опасные объекты), оснащенные системами видеонаблюдения, кнопками экстренного вызова полиции и периметральным огражд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               Ю.А.Корнет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одится фактическое значение целевого индикатора, показателя за 2012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22:00Z</dcterms:created>
  <dc:creator>mamedolieva.n</dc:creator>
  <dc:description/>
  <cp:keywords/>
  <dc:language>en-US</dc:language>
  <cp:lastModifiedBy>avtushenko.l</cp:lastModifiedBy>
  <dcterms:modified xsi:type="dcterms:W3CDTF">2014-03-14T13:16:00Z</dcterms:modified>
  <cp:revision>25</cp:revision>
  <dc:subject/>
  <dc:title>Форма 2</dc:title>
</cp:coreProperties>
</file>